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182155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4896893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48228693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